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</w:rPr>
        <w:t>Администрация  Пудо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 16.02.2026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79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удож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spacing w:before="0" w:after="120"/>
        <w:ind w:left="294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роектов межевания территорий, расположенных по адресам: Республика Карелия, Пудожский район, п.Кубово, ул. Центральная, д.2 ПМТ-10:15:0100123/2/; Республика Карелия, Пудожский район, п.Красноборский ул. Центральная, д.9, д.11, д.13 ПМТ-10:15:0070101/9-11-13.</w:t>
      </w:r>
    </w:p>
    <w:p>
      <w:pPr>
        <w:pStyle w:val="TextBodyIndent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В соответствии со ст.43, 46 Градостроительного кодекса Российской Федерации, учитывая протокол публичных слушаний по проектам межевания территорий, расположенных по адресам: Республика Карелия, Пудожский район, п.Кубово, ул. Центральная, д.2 ПМТ-10:15:0100123/2/; Республика Карелия, Пудожский район, п.Красноборский ул. Центральная, д.9, д.11, д.13 ПМТ-10:15:0070101/9-11-13 от 11.02.2026 года и заключение по результатам публичных слушаний от 11.02.2026 г., руководствуясь ст. 14 Федерального закона № 131-ФЗ от 06.10.2003 г. «Об общих принципах организации местного самоуправления в Российской Федерации», Уставом Пудожского муниципального района Республики Карелия, администрация Пудожского муниципального района 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ект межевания территории, расположенной по адресу: Республика Карелия, Пудожский район, п.Кубово, ул. Центральная, д.2 ПМТ-10:15:0100123/2/,  включающий текстовую часть, координаты характерных точек, чертежи межевания территории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ект межевания территории, расположенной по адресу: Республика Карелия, Пудожский район, п.Красноборский ул. Центральная, д.9, д.11, д.13 ПМТ-10:15:0070101/9-11-13, включающий текстовую часть, координаты характерных точек, чертежи межевания территории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Сборнике муниципальных правовых актов Пудож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настоящее постановление на официальном сайте Пудож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.о.главы Пудожского муниципального района                                           М.А.Богдано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Амозова В.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ло – 1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е по ЖКХ и инфраструктуре – 1 </w:t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rFonts w:ascii="Times New Roman" w:hAnsi="Times New Roman" w:cs="Times New Roman"/>
      <w:sz w:val="28"/>
      <w:szCs w:val="20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4:00Z</dcterms:created>
  <dc:creator>Пользователь</dc:creator>
  <dc:description/>
  <cp:keywords/>
  <dc:language>en-US</dc:language>
  <cp:lastModifiedBy>My PC</cp:lastModifiedBy>
  <cp:lastPrinted>2026-02-16T09:25:00Z</cp:lastPrinted>
  <dcterms:modified xsi:type="dcterms:W3CDTF">2026-02-16T06:25:00Z</dcterms:modified>
  <cp:revision>43</cp:revision>
  <dc:subject/>
  <dc:title> </dc:title>
</cp:coreProperties>
</file>